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114800</wp:posOffset>
            </wp:positionV>
            <wp:extent cx="1362075" cy="1866900"/>
            <wp:effectExtent l="0" t="0" r="0" b="0"/>
            <wp:wrapNone/>
            <wp:docPr id="1" name="P%20DE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%20DET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943100" cy="1303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057400</wp:posOffset>
            </wp:positionV>
            <wp:extent cx="2971800" cy="13950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4114800</wp:posOffset>
            </wp:positionV>
            <wp:extent cx="1762125" cy="1866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2057400</wp:posOffset>
            </wp:positionV>
            <wp:extent cx="3200400" cy="1428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4457700</wp:posOffset>
            </wp:positionV>
            <wp:extent cx="2171700" cy="13525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8:24:00Z</dcterms:created>
  <dc:creator>-</dc:creator>
  <dc:description/>
  <dc:language>en-US</dc:language>
  <cp:lastModifiedBy>none</cp:lastModifiedBy>
  <dcterms:modified xsi:type="dcterms:W3CDTF">2003-07-11T09:02:00Z</dcterms:modified>
  <cp:revision>6</cp:revision>
  <dc:subject/>
  <dc:title/>
</cp:coreProperties>
</file>