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p o d ě k o v á n 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color w:val="FF0000"/>
          <w:sz w:val="20"/>
        </w:rPr>
      </w:pPr>
      <w:r>
        <w:rPr>
          <w:rFonts w:cs="Bookman Old Style" w:ascii="Bookman Old Style" w:hAnsi="Bookman Old Style"/>
          <w:b/>
          <w:caps/>
          <w:shadow/>
          <w:color w:val="FF0000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color w:val="FF0000"/>
          <w:sz w:val="20"/>
        </w:rPr>
      </w:pPr>
      <w:r>
        <w:rPr>
          <w:rFonts w:cs="Bookman Old Style" w:ascii="Bookman Old Style" w:hAnsi="Bookman Old Style"/>
          <w:b/>
          <w:caps/>
          <w:shadow/>
          <w:color w:val="FF0000"/>
          <w:sz w:val="20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caps/>
          <w:shadow/>
          <w:color w:val="FF0000"/>
          <w:sz w:val="20"/>
        </w:rPr>
      </w:pPr>
      <w:r>
        <w:rPr>
          <w:rFonts w:eastAsia="Bookman Old Style" w:cs="Bookman Old Style" w:ascii="Bookman Old Style" w:hAnsi="Bookman Old Style"/>
          <w:b/>
          <w:caps/>
          <w:shadow/>
          <w:color w:val="FF0000"/>
          <w:sz w:val="20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Vážení a milí,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jednou, za celý předcházející rok, chci poděkovat všem, kteří byli našimi pomocníky, sponzory, dárci i rádci. Spolu s celým kolektivem zaměstnanců FCH pomohli udělat velký kvalitativní krok na cestě k profesionalizaci námi poskytovaných služeb tak, aby klienti byli alespoň chvíli spokojeni a pracovníci aby chodili do služby rádi a byli svou službou uspokojeni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0"/>
        </w:rPr>
        <w:t>Opět mi bylo vytýkáno, že málo prezentuji naši práci. Ale stále si myslím, že nás, Farní charitu, poznáte po činech, ne po slovech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 povodních se všelijaké organizace „zviditelňovaly“ v médiích. Charita vykonala největší kus práce (to je vidět až nyní, při vyhodnocování), ale potichu, jako podle Písma. Od starostů obcí jsme dostali děkovné dopisy, i od několika jednotlivců. To byla naše odměna za pozdní odpoledne a večery strávené spolu s postiženými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0"/>
        </w:rPr>
        <w:t>A proto díky patří všem našim příznivcům na poli materiálním i na poli duchovním. Ty nám známé příznivce jmenujeme v dalším odstavci, ale stejný a možná větší dík patří všem, kteří na nás mysleli ve svých modlitbách a přímluvách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ěkuji.   Ing. Jitka Kirschnerová , ředitelka Farní charity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1"/>
        <w:jc w:val="center"/>
        <w:rPr>
          <w:rFonts w:ascii="Bookman Old Style" w:hAnsi="Bookman Old Style" w:cs="Bookman Old Style"/>
          <w:i w:val="false"/>
          <w:i w:val="false"/>
          <w:iCs w:val="false"/>
          <w:color w:val="FF0000"/>
          <w:sz w:val="20"/>
        </w:rPr>
      </w:pPr>
      <w:r>
        <w:rPr>
          <w:rFonts w:cs="Bookman Old Style" w:ascii="Bookman Old Style" w:hAnsi="Bookman Old Style"/>
          <w:i w:val="false"/>
          <w:iCs w:val="false"/>
          <w:color w:val="FF0000"/>
          <w:sz w:val="20"/>
        </w:rPr>
        <w:t>Ogranizace, nadace, firmy a jednotlivci, kteří v roce 2002 podpořili</w:t>
      </w:r>
    </w:p>
    <w:p>
      <w:pPr>
        <w:pStyle w:val="Heading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 w:val="false"/>
          <w:iCs w:val="false"/>
          <w:color w:val="FF0000"/>
          <w:sz w:val="20"/>
        </w:rPr>
        <w:t>Farní charitu Roudnice nad Labem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nisterstvo práce a sociálních věcí ČR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nisterstvo vnitra ČR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Městský úřad Roudnice nad Labem, 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Úřad práce Litoměřice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adace rozvoje občanské společnosti Praha 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prostřednictvím programu PHARE Evropské unie a programu Pomozte dětem),</w:t>
      </w:r>
    </w:p>
    <w:p>
      <w:pPr>
        <w:pStyle w:val="Normal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dace Open Society Fund Praha,</w:t>
      </w:r>
    </w:p>
    <w:p>
      <w:pPr>
        <w:pStyle w:val="Normal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munitní nadace Ústí nad Labem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ytířský řád Ordo Sancti Constantini Magni v ČR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ongregace sester Svaté rodiny Švýcarsko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rganizace SPOLU-CZ Brno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Římskokatolická  farnost Roudnice nad Labem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NREAL a.s. Dobříň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větiny Drdák Roudnice nad Labem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dakce Deníku Litoměřicko a Roudnických novin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bor sociálních věcí a zdravotnictví městského úřadu Roudnice n. L.,</w:t>
      </w:r>
    </w:p>
    <w:p>
      <w:pPr>
        <w:pStyle w:val="Zkladntext2"/>
        <w:rPr/>
      </w:pPr>
      <w:r>
        <w:rPr/>
        <w:t>T. Borissová , M.Cimrman, M.Hrnčířová, MUDr. Chaloupková,  M. Janda, R.Janda,</w:t>
      </w:r>
    </w:p>
    <w:p>
      <w:pPr>
        <w:pStyle w:val="Zkladntext2"/>
        <w:rPr/>
      </w:pPr>
      <w:r>
        <w:rPr/>
        <w:t xml:space="preserve">J. Jandová, Ing. Jelen, V. Kirschnerová ,  Ing. Koloc , p. Lipert, </w:t>
      </w:r>
    </w:p>
    <w:p>
      <w:pPr>
        <w:pStyle w:val="Zkladntext2"/>
        <w:rPr/>
      </w:pPr>
      <w:r>
        <w:rPr>
          <w:rFonts w:eastAsia="Bookman Old Style"/>
        </w:rPr>
        <w:t xml:space="preserve"> </w:t>
      </w:r>
      <w:r>
        <w:rPr/>
        <w:t>p.Lisec,  p. Novotný, Ing.Maleček,</w:t>
      </w:r>
    </w:p>
    <w:p>
      <w:pPr>
        <w:pStyle w:val="Zkladntext2"/>
        <w:rPr/>
      </w:pPr>
      <w:r>
        <w:rPr/>
        <w:t>Mgr. Ing. Štěpančíková, Mgr. Šafránková, J. Procházková,</w:t>
      </w:r>
    </w:p>
    <w:p>
      <w:pPr>
        <w:pStyle w:val="Zkladntext2"/>
        <w:rPr/>
      </w:pPr>
      <w:r>
        <w:rPr>
          <w:rFonts w:eastAsia="Bookman Old Style"/>
        </w:rPr>
        <w:t xml:space="preserve">  </w:t>
      </w:r>
      <w:r>
        <w:rPr/>
        <w:t>MUDr. Petrák, J. Pětník, M, R.Swadosch, M. Vágnerová,</w:t>
      </w:r>
    </w:p>
    <w:p>
      <w:pPr>
        <w:pStyle w:val="Zkladntext2"/>
        <w:rPr/>
      </w:pPr>
      <w:r>
        <w:rPr/>
        <w:t>praktikanti, brigádníci, dobrovolníci,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  všichni kdo se podíleli na odstranění následků srpnové povodně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 poskytli pomoc postiženým lidem.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caps/>
      <w:color w:val="FF0000"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Bookman Old Style" w:hAnsi="Bookman Old Style" w:cs="Bookman Old Styl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21:00Z</dcterms:created>
  <dc:creator>oem oem</dc:creator>
  <dc:description/>
  <dc:language>en-US</dc:language>
  <cp:lastModifiedBy>none</cp:lastModifiedBy>
  <dcterms:modified xsi:type="dcterms:W3CDTF">2003-04-01T06:21:00Z</dcterms:modified>
  <cp:revision>29</cp:revision>
  <dc:subject/>
  <dc:title/>
</cp:coreProperties>
</file>