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F a r n í   c h a r i t a   a   s r p n o v á    p o v o d e ň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  <w:t xml:space="preserve">Část města Roudnice n. L. a  13 obcí (Vrbno, Hořín, Brozánky, Dolní Beřkovice, Vlíněves, Kozlovice, Záluží, Dobříň, Chodouny, Lounky, Vědomce, Židovice, Libotenice), které spadají do roudnického farnosti, bylo při srpnové povodni vážně postiženo. 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  <w:t xml:space="preserve">Farní charita organizovala humanitární sbírku na pomoc postiženým oblastem v regionu. Kromě materiální pomoci lidé dávali  i finanční pomoc. Celkem se vybralo 173 477Kč. Sbírka probíhala v prostorách krizového centra na Masarykově ul., lidem zde byl poskytnut hygienický a materiální servis. Někteří využili také azylového ubytování. 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  <w:t>Každá postižená rodina dostala 2000Kč v hotovosti. Zprvu jsme měli obavy, že to vzhledem ke škodám nebude téměř nic, ale byli jsme mile překvapeni vděčností postižených.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  <w:t>Na základě osobních pohovorů a vyplněných dotazníků pak naši pracovníci navrhovali pomoc materiální i finanční z centrálního fondu České katolické charity. Pomohli jsme rozdělit lednice, pračky, kamna, vysoušeče a finance ve výši více než 3 mil.Kč.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  <w:t>Zpočátku, bezprostředně po opadnutí vody jsme navštěvovali postižené obce a rozváželi prvotní humanitární pomoc. Jídlo, vodu, hygienické a čistící prostředky, gumovky a základní nářadí. Těchto cest po vesnicích bylo nepočítaně. Mnozí starostové obcí nám poté vřele poděkovali.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i w:val="false"/>
          <w:sz w:val="20"/>
          <w:szCs w:val="20"/>
        </w:rPr>
        <w:t>Stacionář a klub pro romské děti v Havlíčkově ul., jedno ze zařízení farní charity, bylo také vytopeno. Budova v Havlíčkově ul. č. 276 je majetkem římskokatolické farnosti a byla v užívání v části farnosti a v části farní charity, která zde provozovala stacionář, klub a dílnu pro romské děti. V bezplatném pronájmu jsme měli část 1.patra a celé přízemí. Objekt byl zatopen do výšky 1,80m, do 2m bylo nutno otlouct omítky. V přízemí, které má zaklenutý strop se objevila trhlina, která se rozšiřuje. Na budově vznikla škoda minimálně 300 000Kč. S oběma boky domečku sousedí neobydlené, staré, chátrající budovy, které po povodni nikdo neuklidil, jsou stále vlhké a ohrožují statiku domečku.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  <w:t xml:space="preserve">V části přízemí byla zařízená truhlářská a zámečnická dílna, vybavená pro současnou práci několika dětí s instruktorem. Děti zde pod jeho vedením vyrobily poličky , věšáky, truhlíky na květiny apod.Vedle, v druhé části přízemí byla klubovna - tělocvična, kde byla možnost nacvičovat tanečky, hrát stolní tenis apod. a cvičná kuchyň s dlouhou pracovní plochou, kde děti během roku jednou týdně a o prázdninách každý den pod dozorem vařily. Tyto přízemní prostory byly zničeny. 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  <w:t>Z dílny jsme drobné věci vynosili na vyšší poschodí, ale přišli jsme o truhlářskou hoblici, velký a malý ponk, tři pracovní stoly a skříň. V kuchyni byla zničená kuchyňská linka 6 m, elektrický sporák, lednice, fritovací hrnec, elektrický gril, ruční šlehač, kuchyňská váha, plynový kotel ÚT včetně termostatu, elektrické rozvody v celém přízemí. Celková výše škod na vybavení je zhruba 160 000Kč.</w:t>
      </w:r>
    </w:p>
    <w:p>
      <w:pPr>
        <w:pStyle w:val="TextBody"/>
        <w:rPr>
          <w:rFonts w:ascii="Bookman Old Style" w:hAnsi="Bookman Old Style" w:eastAsia="Bookman Old Style" w:cs="Bookman Old Style"/>
          <w:i w:val="false"/>
          <w:i w:val="false"/>
          <w:sz w:val="20"/>
          <w:szCs w:val="20"/>
        </w:rPr>
      </w:pPr>
      <w:r>
        <w:rPr>
          <w:rFonts w:eastAsia="Bookman Old Style" w:cs="Bookman Old Style" w:ascii="Bookman Old Style" w:hAnsi="Bookman Old Style"/>
          <w:i w:val="false"/>
          <w:sz w:val="20"/>
          <w:szCs w:val="20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  <w:t>Od 1. listopadu 2002 provozujeme stacionář, klub i dílnu v prostorách budovy v Masarykově ul. č. 1492. Stacionář a klub ve dvou bytových jednotkách v přízemí a dílnu v suterénu domu . Důvody stěhování: a) obavy z dalších povodní v Havlíčkově ulici, b) využití uvolněné bytové jednotky v objektu Masarykovy ul., kterou nám přidělilo město, c)  všechna tři zařízení jsou situována přímo v romské komunitě. Zařízení je zrekonstruované a vybavené díky grantům z nadací (viz. zadní strana výroční zprávy).</w:t>
      </w:r>
    </w:p>
    <w:p>
      <w:pPr>
        <w:pStyle w:val="TextBody"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 w:val="false"/>
      <w:caps/>
      <w:color w:val="FF0000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2:45:00Z</dcterms:created>
  <dc:creator>oem oem</dc:creator>
  <dc:description/>
  <dc:language>en-US</dc:language>
  <cp:lastModifiedBy>oem oem</cp:lastModifiedBy>
  <cp:lastPrinted>2003-03-21T14:51:00Z</cp:lastPrinted>
  <dcterms:modified xsi:type="dcterms:W3CDTF">2003-03-28T15:53:00Z</dcterms:modified>
  <cp:revision>13</cp:revision>
  <dc:subject/>
  <dc:title/>
</cp:coreProperties>
</file>