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aps/>
          <w:color w:val="FF0000"/>
          <w:sz w:val="28"/>
        </w:rPr>
        <w:t>d u c h o v n í    s l o v o</w:t>
      </w:r>
    </w:p>
    <w:p>
      <w:pPr>
        <w:pStyle w:val="Normal"/>
        <w:rPr>
          <w:rFonts w:ascii="Bookman Old Style" w:hAnsi="Bookman Old Style" w:cs="Bookman Old Style"/>
          <w:b/>
          <w:b/>
          <w:caps/>
          <w:color w:val="000000"/>
          <w:sz w:val="32"/>
        </w:rPr>
      </w:pPr>
      <w:r>
        <w:rPr>
          <w:rFonts w:cs="Bookman Old Style" w:ascii="Bookman Old Style" w:hAnsi="Bookman Old Style"/>
          <w:b/>
          <w:caps/>
          <w:color w:val="000000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Žijeme ve světě, kde každý člověk je měřen podle svých schopností, podle výkonů, které vydává, aby byl užitečný. K zapojení se do díla na zlepšení světa vybízí i křesťanství. Jsme různí – i podle práce, kterou odvádíme ve prospěch druhých, a tato různost často mezi lidmi vytváří napětí. Je však velký rozdíl mezi člověkem, který nechce pracovat a který nemůže, i když při honbě za výkony se na to zapomíná. Charitní dílo by tu mělo být především pro ty druhé (co nemohou). Mělo by bránit narůstání nerovnosti a napětí mezi lidmi. </w:t>
      </w:r>
    </w:p>
    <w:p>
      <w:pPr>
        <w:pStyle w:val="Normal"/>
        <w:jc w:val="both"/>
        <w:rPr/>
      </w:pPr>
      <w:r>
        <w:rPr/>
        <w:tab/>
        <w:t>Protože Boží Syn se stal z lásky k nám chudým, trpícím a smrtelným člověkem, má být i Kristova církev nablízku chudým, trpícím a umírajícím lidem. To je úkol farní charity, nejen jejích zaměstnanců, ale celého farního společenství. Sestoupit s výše své soběstačnosti a zajištěnosti mezi ty, kteří jsou hladoví, žízniví, nazí, nemocní a opuštění a v nich se setkat s Kristem  ( viz evangelium sv. Matouše, 25.kapitola, 31.- 46.v. ). Cena člověka není v jeho výkonnosti, ale v tom, že existuje, že je Bohem milován.</w:t>
      </w:r>
    </w:p>
    <w:p>
      <w:pPr>
        <w:pStyle w:val="Normal"/>
        <w:jc w:val="both"/>
        <w:rPr/>
      </w:pPr>
      <w:r>
        <w:rPr/>
        <w:tab/>
        <w:t xml:space="preserve">Uplynulý rok 2002 znamenal pro farní charitu velké nasazení při pomoci lidem, kteří přišli o majetek, často i o střechu nad hlavou, následkem srpnových povodní. Za tuto vyčerpávají práci a solidaritu s postiženými bych chtěl zvláště poděkovat paní ředitelce, všem jejím spolupracovnicím a spolupracovníkům i všem, kteří jakýmkoliv způsobem poskytli pomoc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.Jan Svoboda, farář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6:16:00Z</dcterms:created>
  <dc:creator>oem oem</dc:creator>
  <dc:description/>
  <dc:language>en-US</dc:language>
  <cp:lastModifiedBy>none</cp:lastModifiedBy>
  <dcterms:modified xsi:type="dcterms:W3CDTF">2003-04-25T07:52:00Z</dcterms:modified>
  <cp:revision>8</cp:revision>
  <dc:subject/>
  <dc:title/>
</cp:coreProperties>
</file>