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color w:val="FF0000"/>
          <w:sz w:val="28"/>
          <w:szCs w:val="28"/>
        </w:rPr>
        <w:t>f i n a n č n í    h o s p od a ř e n í    o r g a n i z a c 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color w:val="FF0000"/>
          <w:sz w:val="32"/>
          <w:szCs w:val="28"/>
        </w:rPr>
      </w:pPr>
      <w:r>
        <w:rPr>
          <w:rFonts w:cs="Bookman Old Style" w:ascii="Bookman Old Style" w:hAnsi="Bookman Old Style"/>
          <w:b/>
          <w:caps/>
          <w:color w:val="FF0000"/>
          <w:sz w:val="32"/>
          <w:szCs w:val="28"/>
        </w:rPr>
      </w:r>
    </w:p>
    <w:p>
      <w:pPr>
        <w:pStyle w:val="Normal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jc w:val="both"/>
        <w:rPr/>
      </w:pPr>
      <w:r>
        <w:rPr>
          <w:bCs w:val="false"/>
        </w:rPr>
        <w:t xml:space="preserve">Účetnictví Farní charity se v roce 2002 řídilo obecně platnými zásadami zákona č.536/91 Sb. o účetnictví a Opatřením Ministerstva financí č.j. V/20 531/1992, kterými se stanoví účtová osnova a postupy účtování pro neziskové organizace. FCH účtuje v podvojné soustavě účtování, což ji činí přijatelnou i pro mezinárodní nadace a granty .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Farní charita zjišťuje svůj hospodářský výsledek, a proto člení náklady i výnosy na hlavní činnost , pro kterou je zřízena , a na činnost hospodářskou, vedlejší (ubytování seniorů)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Byla vytvořena rezerva na opravu fasády ve dvoře a opravu rozvodů topení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Na straně příjmů jsou i dosud nedočerpané  granty.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>
          <w:bCs w:val="false"/>
        </w:rPr>
        <w:t>Část výnosů z hospodářské činnosti byla uložena do rezervy na horší rok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19:00Z</dcterms:created>
  <dc:creator>oem oem</dc:creator>
  <dc:description/>
  <dc:language>en-US</dc:language>
  <cp:lastModifiedBy>none</cp:lastModifiedBy>
  <dcterms:modified xsi:type="dcterms:W3CDTF">2003-07-11T09:01:00Z</dcterms:modified>
  <cp:revision>17</cp:revision>
  <dc:subject/>
  <dc:title/>
</cp:coreProperties>
</file>