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  <w:t>úvodní slovo</w:t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</w:r>
    </w:p>
    <w:p>
      <w:pPr>
        <w:pStyle w:val="Normal"/>
        <w:jc w:val="both"/>
        <w:rPr/>
      </w:pPr>
      <w:r>
        <w:rPr/>
        <w:t>Rok 2001 je v celosvětovém měřítku posuzován především pod vlivem událostí v Americe dne 11.září. Naděje vkládané do třetího tisíciletí se hned na jeho počátku jakoby rozplynuly. Zlo ve světě je realita, která by mohla lidi naplnit smutkem a vzít chuť k živo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křesťané známe však ještě jinou realitu: Bůh - láska - se stal člověkem, aby člověka svou smrtí a vzkříšením vytrhl z moci zla, a tak jej zachránil. V pevné víře, že dobro je mocnější než zlo, má křesťan v tomto světě působit, a tak  ukazovat na pravé životní hodnoty. Sem patří i práce v sociální oblasti, a tedy i práce naší farní charity.</w:t>
      </w:r>
    </w:p>
    <w:p>
      <w:pPr>
        <w:pStyle w:val="Normal"/>
        <w:jc w:val="both"/>
        <w:rPr/>
      </w:pPr>
      <w:r>
        <w:rPr/>
        <w:t>V zápase o více dobra v nás a kolem nás nebýváme vždy úspěšní, narážíme na své vlastní nedostatky a slabosti, důležité je však tento boj nevzdávat. Ježíš nám k tomu stále nabízí svou pomoc, aby jeho dílo lásky mohlo rů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těl bych poděkovat všem, kdo skrze práci ve farní charitě  se rozhodli spolupracovat na šíření pokoje a dobra v našem  městě, všem dárcům a dobrovolným pomocníkům tohoto velikého díla, které dává naději i všem, kteří se ocitli na okraji společnosti, že nejsou zapomenuti a že i jejich život má svou důstojnost a nevyjádřitelnou ce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i/>
          <w:i/>
          <w:sz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P. Jan Svoboda, farář                 </w:t>
      </w:r>
    </w:p>
    <w:p>
      <w:pPr>
        <w:pStyle w:val="Normal"/>
        <w:jc w:val="center"/>
        <w:rPr>
          <w:b/>
          <w:b/>
          <w:caps/>
          <w:shadow/>
          <w:color w:val="FF0000"/>
          <w:sz w:val="32"/>
        </w:rPr>
      </w:pPr>
      <w:r>
        <w:rPr>
          <w:b/>
          <w:caps/>
          <w:shadow/>
          <w:color w:val="FF0000"/>
          <w:sz w:val="3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6:16:00Z</dcterms:created>
  <dc:creator>oem oem</dc:creator>
  <dc:description/>
  <dc:language>en-US</dc:language>
  <cp:lastModifiedBy>none</cp:lastModifiedBy>
  <dcterms:modified xsi:type="dcterms:W3CDTF">2003-07-11T09:10:00Z</dcterms:modified>
  <cp:revision>5</cp:revision>
  <dc:subject/>
  <dc:title/>
</cp:coreProperties>
</file>