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hadow/>
          <w:color w:val="FF0000"/>
          <w:sz w:val="32"/>
        </w:rPr>
      </w:pPr>
      <w:r>
        <w:rPr>
          <w:b/>
          <w:caps/>
          <w:shadow/>
          <w:color w:val="FF0000"/>
          <w:sz w:val="32"/>
        </w:rPr>
      </w:r>
    </w:p>
    <w:p>
      <w:pPr>
        <w:pStyle w:val="Normal"/>
        <w:jc w:val="center"/>
        <w:rPr>
          <w:b/>
          <w:b/>
          <w:caps/>
          <w:shadow/>
          <w:color w:val="FF0000"/>
          <w:sz w:val="32"/>
        </w:rPr>
      </w:pPr>
      <w:r>
        <w:rPr>
          <w:b/>
          <w:caps/>
          <w:shadow/>
          <w:color w:val="FF0000"/>
          <w:sz w:val="32"/>
        </w:rPr>
        <w:t>III. Kalendárium</w:t>
      </w:r>
    </w:p>
    <w:p>
      <w:pPr>
        <w:pStyle w:val="Normal"/>
        <w:jc w:val="center"/>
        <w:rPr>
          <w:b/>
          <w:b/>
          <w:caps/>
          <w:shadow/>
          <w:color w:val="FF0000"/>
          <w:sz w:val="32"/>
        </w:rPr>
      </w:pPr>
      <w:r>
        <w:rPr>
          <w:b/>
          <w:caps/>
          <w:shadow/>
          <w:color w:val="FF0000"/>
          <w:sz w:val="32"/>
        </w:rPr>
      </w:r>
    </w:p>
    <w:p>
      <w:pPr>
        <w:pStyle w:val="Heading1"/>
        <w:rPr/>
      </w:pPr>
      <w:r>
        <w:rPr/>
        <w:t>Lede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5. –  6.  1.</w:t>
        <w:tab/>
        <w:t>Tříkrálová sbírka v Roudnici n. L.-poprvé ve městě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30. 1.</w:t>
        <w:tab/>
        <w:t>Dětský karneval v Romském klubu</w:t>
      </w:r>
    </w:p>
    <w:p>
      <w:pPr>
        <w:pStyle w:val="Heading1"/>
        <w:rPr/>
      </w:pPr>
      <w:r>
        <w:rPr/>
        <w:t>Únor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5. 2.</w:t>
        <w:tab/>
        <w:t>Konference neziskových organizací v Litoměřicích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6. 2.</w:t>
        <w:tab/>
        <w:t>První Mše Svatá v Domově Sv. Josefa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21.2.</w:t>
        <w:tab/>
        <w:t>Vybavení fary v Úštěku (přebytečným nábytkem)</w:t>
      </w:r>
    </w:p>
    <w:p>
      <w:pPr>
        <w:pStyle w:val="Heading1"/>
        <w:rPr/>
      </w:pPr>
      <w:r>
        <w:rPr/>
        <w:t>Březen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. 3.</w:t>
        <w:tab/>
        <w:t>Jarmark nestátních neziskových organizací v KD Litoměřic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Prezentace výrobků dětí z klubu, předvedení tanců a písniček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26. 3. </w:t>
        <w:tab/>
        <w:t>Senátorský den v Litoměřicích</w:t>
      </w:r>
    </w:p>
    <w:p>
      <w:pPr>
        <w:pStyle w:val="Heading1"/>
        <w:rPr/>
      </w:pPr>
      <w:r>
        <w:rPr/>
        <w:t>Duben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6. 4.</w:t>
        <w:tab/>
        <w:t>Návštěva Planetária v Mostě – výlet pro romské děti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17. 4.</w:t>
        <w:tab/>
        <w:t>Přijal nás pan krajský hejtman v Ústí nad Labe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19. 4.</w:t>
        <w:tab/>
        <w:t>Školení pro projekty Nadace rozvoje občanské společnosti v Praze</w:t>
      </w:r>
    </w:p>
    <w:p>
      <w:pPr>
        <w:pStyle w:val="Heading1"/>
        <w:rPr/>
      </w:pPr>
      <w:r>
        <w:rPr/>
        <w:t>Květen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9. 5.</w:t>
        <w:tab/>
        <w:t>Besídka romských dětí ke Dni matek v Romském klubu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10. 5.</w:t>
        <w:tab/>
        <w:t>Kolegium ČKCH pro minority v Praz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11. 5.</w:t>
        <w:tab/>
        <w:t xml:space="preserve">Návštěva Sestry Marlies a Canisie von Riedmatte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13. 5.</w:t>
        <w:tab/>
        <w:t>Přijetí první klientky do domova pro matky s dětmi v Riegrově ul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29. 5.</w:t>
        <w:tab/>
        <w:t>Slavnostní požehnání Domova Sv. Josefa pro seniory a matky s dětmi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biskupem Václavem Malý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31. 5. </w:t>
        <w:tab/>
        <w:t>Oslava Dne dětí s romskými dětmi</w:t>
      </w:r>
    </w:p>
    <w:p>
      <w:pPr>
        <w:pStyle w:val="Heading1"/>
        <w:rPr/>
      </w:pPr>
      <w:r>
        <w:rPr/>
        <w:t>Červe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29. 6.</w:t>
        <w:tab/>
        <w:t>Oslava konce školního roku s romskými dětmi + vysvědčení</w:t>
      </w:r>
    </w:p>
    <w:p>
      <w:pPr>
        <w:pStyle w:val="Heading1"/>
        <w:rPr>
          <w:bCs w:val="false"/>
        </w:rPr>
      </w:pPr>
      <w:r>
        <w:rPr>
          <w:bCs w:val="false"/>
        </w:rPr>
        <w:t>Červenec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4.7.</w:t>
        <w:tab/>
        <w:t>Návštěva řádové sestry z Vidimi</w:t>
      </w:r>
    </w:p>
    <w:p>
      <w:pPr>
        <w:pStyle w:val="Heading1"/>
        <w:rPr>
          <w:bCs w:val="false"/>
        </w:rPr>
      </w:pPr>
      <w:r>
        <w:rPr>
          <w:bCs w:val="false"/>
        </w:rPr>
        <w:t>Září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13. 9.</w:t>
        <w:tab/>
        <w:t>Kolegium pro minority-Kutná Hora, návštěva romského sídliště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18. 9.</w:t>
        <w:tab/>
        <w:t>Přednáška MUDr. M. Svatošové o Hospicu Litoměřice v sále knihovny RC</w:t>
      </w:r>
    </w:p>
    <w:p>
      <w:pPr>
        <w:pStyle w:val="Heading1"/>
        <w:rPr>
          <w:bCs w:val="false"/>
        </w:rPr>
      </w:pPr>
      <w:r>
        <w:rPr>
          <w:bCs w:val="false"/>
        </w:rPr>
        <w:t>Listopad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ab/>
        <w:t>3. 11.</w:t>
        <w:tab/>
        <w:t>Návštěva Divadla Spejbla a Hurvínka v Praze s romskými dětmi</w:t>
      </w:r>
    </w:p>
    <w:p>
      <w:pPr>
        <w:pStyle w:val="Normal"/>
        <w:rPr/>
      </w:pPr>
      <w:r>
        <w:rPr>
          <w:color w:val="000000"/>
        </w:rPr>
        <w:t xml:space="preserve">          </w:t>
      </w:r>
      <w:r>
        <w:rPr>
          <w:color w:val="000000"/>
        </w:rPr>
        <w:t>10. 11.</w:t>
        <w:tab/>
        <w:t>Školení pro ved.prac. organ.ADCH -Jablonné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14. 11.   Školení -Nadace rozvoje občanské společnosti v Praze</w:t>
      </w:r>
    </w:p>
    <w:p>
      <w:pPr>
        <w:pStyle w:val="Heading1"/>
        <w:rPr/>
      </w:pPr>
      <w:r>
        <w:rPr/>
        <w:t>Prosinec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1. 12.</w:t>
        <w:tab/>
        <w:t>Adventní benefiční koncert v kostele Narození Pany Marie v Roudnici n. L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2.-6. 12.Svatá Hora – exercicie pro zaměstnance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5. 12.</w:t>
        <w:tab/>
        <w:t>Mikulášská besídka pro romské děti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10. 12. </w:t>
        <w:tab/>
        <w:t>Besídka zaměstnanců FCH v Domově Sv. Josefa, rozloučení s roke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1. – 25. 12.</w:t>
        <w:tab/>
        <w:t>Vánoční výstava výrobků dětí z Roudnice n. L. v kostele Narození P. Marie</w:t>
      </w:r>
    </w:p>
    <w:p>
      <w:pPr>
        <w:pStyle w:val="Normal"/>
        <w:rPr/>
      </w:pPr>
      <w:r>
        <w:rPr>
          <w:color w:val="000000"/>
        </w:rPr>
        <w:t xml:space="preserve">          </w:t>
      </w:r>
      <w:r>
        <w:rPr>
          <w:color w:val="000000"/>
        </w:rPr>
        <w:t>12. 12.</w:t>
        <w:tab/>
        <w:t>Akademie romských dětí „Jak nás neznáte“ v sále knihovny v Roudnici n. L.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Podpis smlouvy  na projekt Stacionář a klub pro romské děti pro rok 2002 s nadací NROS</w:t>
      </w:r>
    </w:p>
    <w:p>
      <w:pPr>
        <w:pStyle w:val="Normal"/>
        <w:ind w:left="705" w:hanging="0"/>
        <w:rPr>
          <w:b/>
          <w:b/>
          <w:caps/>
          <w:color w:val="FF0000"/>
          <w:sz w:val="32"/>
        </w:rPr>
      </w:pPr>
      <w:r>
        <w:rPr>
          <w:color w:val="000000"/>
        </w:rPr>
        <w:tab/>
      </w:r>
    </w:p>
    <w:p>
      <w:pPr>
        <w:pStyle w:val="Normal"/>
        <w:rPr/>
      </w:pPr>
      <w:r>
        <w:rPr>
          <w:b/>
          <w:i/>
          <w:iCs/>
          <w:caps/>
          <w:color w:val="0000FF"/>
        </w:rPr>
        <w:t>T</w:t>
      </w:r>
      <w:r>
        <w:rPr>
          <w:b/>
          <w:i/>
          <w:iCs/>
          <w:color w:val="0000FF"/>
        </w:rPr>
        <w:t>oto je jen stručný výtah z každodenní činnosti všech zaměstnanců. Nejsou zaznamenány drobné radosti obyvatel domu Sv.Josefa, ani starosti a radosti ostatních klientů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2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60"/>
        </w:tabs>
        <w:ind w:left="42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95"/>
        </w:tabs>
        <w:ind w:left="709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00FF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07:17:00Z</dcterms:created>
  <dc:creator>oem oem</dc:creator>
  <dc:description/>
  <dc:language>en-US</dc:language>
  <cp:lastModifiedBy>oem oem</cp:lastModifiedBy>
  <dcterms:modified xsi:type="dcterms:W3CDTF">2002-03-12T07:48:00Z</dcterms:modified>
  <cp:revision>11</cp:revision>
  <dc:subject/>
  <dc:title/>
</cp:coreProperties>
</file>