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  <w:t>VI. finanční hospodaření organizace</w:t>
      </w:r>
    </w:p>
    <w:p>
      <w:pPr>
        <w:pStyle w:val="Normal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rPr>
          <w:bCs w:val="false"/>
        </w:rPr>
      </w:pPr>
      <w:r>
        <w:rPr>
          <w:bCs w:val="false"/>
        </w:rPr>
        <w:t xml:space="preserve">Účetnictví Farní charity se v roce 2001 řídilo obecně platnými zásadami zákona č.536/91 Sb. o účetnictví a Opatřením Ministerstva financí č.j. V/20 531/1992, kterými se stanoví účtová osnova a postupy účtování pro neziskové organizace. FCH účtuje v podvojné soustavě účtování, což ji činí přijatelnou i pro mezinárodní nadace a granty . 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  <w:t>Farní charita zjišťuje svůj hospodářský výsledek, a proto člení náklady i výnosy na hlavní činnost , pro kterou je zřízena , a na činnost hospodářskou, vedlejší (ubytování seniorů).</w:t>
      </w:r>
    </w:p>
    <w:p>
      <w:pPr>
        <w:pStyle w:val="Normal"/>
        <w:rPr>
          <w:bCs w:val="false"/>
        </w:rPr>
      </w:pPr>
      <w:r>
        <w:rPr>
          <w:bCs w:val="false"/>
        </w:rPr>
        <w:t>Rozdíl mezi výnosy a náklady je hrazen z fondů organizace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19:00Z</dcterms:created>
  <dc:creator>oem oem</dc:creator>
  <dc:description/>
  <dc:language>en-US</dc:language>
  <cp:lastModifiedBy>oem oem</cp:lastModifiedBy>
  <dcterms:modified xsi:type="dcterms:W3CDTF">2003-07-11T09:12:00Z</dcterms:modified>
  <cp:revision>8</cp:revision>
  <dc:subject/>
  <dc:title/>
</cp:coreProperties>
</file>